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January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– January 1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rform solo Theme From “New World Symphony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rform solo “Hungarian Dance #5 (Percussion Only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18 &amp; 24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Student page 40 &amp; 41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 22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?Les Mis” “On the Beaches of Normandy” Hymn song Varients” “Be Still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January 14t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New World Symphony” “Hungarian Dance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Name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r. Freidel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4:29:00Z</dcterms:created>
  <dc:creator>Pierre School District</dc:creator>
  <dc:description/>
  <cp:keywords/>
  <dc:language>en-US</dc:language>
  <cp:lastModifiedBy>Pierre School District</cp:lastModifiedBy>
  <dcterms:modified xsi:type="dcterms:W3CDTF">2011-01-04T14:38:00Z</dcterms:modified>
  <cp:revision>1</cp:revision>
  <dc:subject/>
  <dc:title>6th Grade Band for the week of</dc:title>
</cp:coreProperties>
</file>